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Investigating materials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List of evaluative questions from Breen and Candlin (1987)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  <w:t>PHASE ONE: Initial questions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b w:val="false"/>
          <w:i/>
          <w:lang w:val="en-US"/>
        </w:rPr>
        <w:t xml:space="preserve">I </w:t>
        <w:tab/>
        <w:t>What do the materials aim to do and what do they contain?</w:t>
      </w:r>
    </w:p>
    <w:p>
      <w:pPr>
        <w:pStyle w:val="Normal"/>
        <w:ind w:left="54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When they finish their course, what should your learners know of and about the target language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What should they be able to do in and with the language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What knowledge about language and what guidance for using language </w:t>
      </w:r>
    </w:p>
    <w:p>
      <w:pPr>
        <w:pStyle w:val="TextBodyIndent"/>
        <w:ind w:left="540" w:hanging="0"/>
        <w:rPr>
          <w:b/>
          <w:b/>
          <w:lang w:val="en-US"/>
        </w:rPr>
      </w:pPr>
      <w:r>
        <w:rPr>
          <w:lang w:val="en-US"/>
        </w:rPr>
        <w:t>appropriately for different purposes in various situations are offered in the materials?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do the materials offer which your learners will need to know?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do the materials offer which the learners will need to be able to do?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is missing from the materials?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>II What do the materials make your learners do while they are learning?</w:t>
      </w:r>
    </w:p>
    <w:p>
      <w:pPr>
        <w:pStyle w:val="Normal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How do you think you best learn a language? What is most useful for learners to do to help them learn?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What procedure or sequence of work does the learner have to follow in order to </w:t>
      </w:r>
    </w:p>
    <w:p>
      <w:pPr>
        <w:pStyle w:val="Normal"/>
        <w:ind w:firstLine="540"/>
        <w:rPr>
          <w:b w:val="false"/>
          <w:b w:val="false"/>
          <w:lang w:val="en-US"/>
        </w:rPr>
      </w:pPr>
      <w:r>
        <w:rPr>
          <w:b w:val="false"/>
          <w:lang w:val="en-US"/>
        </w:rPr>
        <w:t>be successful at the task?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Which types of task seem to be most conducive to learning?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Which helpful ways of learning seem to be missing from the tasks provided in the materials?</w:t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180" w:hanging="0"/>
        <w:rPr>
          <w:b w:val="false"/>
          <w:b w:val="false"/>
          <w:lang w:val="en-US"/>
        </w:rPr>
      </w:pPr>
      <w:r>
        <w:rPr>
          <w:b w:val="false"/>
          <w:i/>
          <w:lang w:val="en-US"/>
        </w:rPr>
        <w:t xml:space="preserve">III How do the materials expect you to teach your learners in the classroom?  </w:t>
      </w:r>
    </w:p>
    <w:p>
      <w:pPr>
        <w:pStyle w:val="Normal"/>
        <w:ind w:left="1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b w:val="false"/>
          <w:lang w:val="en-US"/>
        </w:rPr>
        <w:t>What can I do as a teacher which can best help my learners to learn a new language?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What are you expected to do to help your learners work successfully through the materials?</w:t>
      </w:r>
    </w:p>
    <w:p>
      <w:pPr>
        <w:pStyle w:val="Normal"/>
        <w:numPr>
          <w:ilvl w:val="0"/>
          <w:numId w:val="2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Do materials give you enough freedom to adopt those roles which for you are most helpful to learners discovering a new language?</w:t>
      </w:r>
    </w:p>
    <w:p>
      <w:pPr>
        <w:pStyle w:val="Normal"/>
        <w:ind w:left="1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14. Are you asked to take on roles you do not regard as appropriate'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Do the materials limit what you want to do as a teacher in using them with your learners?</w:t>
      </w:r>
    </w:p>
    <w:p>
      <w:pPr>
        <w:pStyle w:val="Normal"/>
        <w:ind w:left="1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18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>IV Are materials the only resource in classroom language learning?</w:t>
      </w:r>
    </w:p>
    <w:p>
      <w:pPr>
        <w:pStyle w:val="Normal"/>
        <w:ind w:left="18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What contributions can a classroom and its participants make to learning and teaching languages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Which of your contributions to classroom work are referred to and extended in the materials: your contribution as a teacher; your learners' contributions (as individuals or as a group}; or the contributions of other classroom resources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During classroom work, which of those contributions are additional to those referred to and extended in the materials?</w:t>
      </w:r>
    </w:p>
    <w:p>
      <w:pPr>
        <w:pStyle w:val="Normal"/>
        <w:ind w:left="1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1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PHASE TWO: Your learners and the materials</w:t>
      </w:r>
    </w:p>
    <w:p>
      <w:pPr>
        <w:pStyle w:val="Normal"/>
        <w:ind w:left="1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18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 xml:space="preserve">I Are the materials appropriate to your learners' needs and interests'?  </w:t>
      </w:r>
    </w:p>
    <w:p>
      <w:pPr>
        <w:pStyle w:val="Normal"/>
        <w:ind w:left="18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How and to what extent do the materials fit your learners' long-term goals in learning the language and/or following your course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How far do the materials directly call on what your learners already know of and about the language, and extend what they can already do with and in the language'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How far do the materials meet the immediate language learning needs of your learners as they perceive them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  <w:t>Which subject matter (topics, themes, ideas) in the materials is likely to be interesting and relevant to your learners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In what ways do the materials involve your learners' values, attitudes and feelings'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Which skills do the materials highlight and what kinds of opportunities are provided to develop them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How much time and space, proportionately, is devoted to each skill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How is your learner expected to make use of his/her skills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How are the learners required to communicate when working with the materials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How much time and space, proportionately is devoted to your learners expressing meaning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How and how far can your materials meet the desire of individual learners to focus at certain moments on the development of a particular skill or ability use?</w:t>
      </w:r>
    </w:p>
    <w:p>
      <w:pPr>
        <w:pStyle w:val="Normal"/>
        <w:ind w:left="1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Indent2"/>
        <w:rPr/>
      </w:pPr>
      <w:r>
        <w:rPr/>
        <w:t xml:space="preserve">II Are the materials appropriate to your learners' own approaches to language learning? 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On what basis is the content of the material sequenced?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lang w:val="en-US"/>
        </w:rPr>
        <w:t>On what basis are the different parts of the material divided into ~units' or 'lessons', and into different sub-parts of units/lessons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>On what basis do the materials offer continuity? How are relationships made between 'earlier' and 'later' parts?</w:t>
      </w:r>
    </w:p>
    <w:p>
      <w:pPr>
        <w:pStyle w:val="Normal"/>
        <w:numPr>
          <w:ilvl w:val="0"/>
          <w:numId w:val="3"/>
        </w:numPr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>To what extent and in what ways can your learners impose their own sequencing, dividing up and continuity on the materials as they work with them?</w:t>
      </w:r>
    </w:p>
    <w:p>
      <w:pPr>
        <w:pStyle w:val="Normal"/>
        <w:ind w:left="1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18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>III Are the materials' appropriate to the classroom teaching/learning process?</w:t>
      </w:r>
    </w:p>
    <w:p>
      <w:pPr>
        <w:pStyle w:val="Normal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Text2"/>
        <w:rPr/>
      </w:pPr>
      <w:r>
        <w:rPr/>
        <w:t>Breen, M. and C.N.Candlin. 1987. Which materials? A consumer’s and designer’s guide. In L. Sheldong (ed.), ELT Textbooks and Materials: Problems in Evaluation and Development. ELT Document 126. London: Modern English Publications.</w:t>
      </w:r>
    </w:p>
    <w:p>
      <w:pPr>
        <w:pStyle w:val="Norma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Nunan, D. 1995. Language Teaching Methodology. Hertfordshire: Prentice Hall International. p.p. 223-22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b w:val="false"/>
    </w:rPr>
  </w:style>
  <w:style w:type="paragraph" w:styleId="BodyTextIndent2">
    <w:name w:val="Body Text Indent 2"/>
    <w:basedOn w:val="Normal"/>
    <w:qFormat/>
    <w:pPr>
      <w:ind w:left="180" w:hanging="0"/>
    </w:pPr>
    <w:rPr>
      <w:b w:val="false"/>
      <w:i/>
      <w:lang w:val="en-US"/>
    </w:rPr>
  </w:style>
  <w:style w:type="paragraph" w:styleId="BodyText2">
    <w:name w:val="Body Text 2"/>
    <w:basedOn w:val="Normal"/>
    <w:qFormat/>
    <w:pPr/>
    <w:rPr>
      <w:b w:val="false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21:21:00Z</dcterms:created>
  <dc:creator>Orestis Sophocleous</dc:creator>
  <dc:description/>
  <dc:language>en-US</dc:language>
  <cp:lastModifiedBy>Staff &amp; Faculty</cp:lastModifiedBy>
  <dcterms:modified xsi:type="dcterms:W3CDTF">2006-03-13T11:31:00Z</dcterms:modified>
  <cp:revision>3</cp:revision>
  <dc:subject/>
  <dc:title>Investigating materi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9290411</vt:r8>
  </property>
  <property fmtid="{D5CDD505-2E9C-101B-9397-08002B2CF9AE}" pid="3" name="_AuthorEmail">
    <vt:lpwstr>papadima.s@unic.ac.cy</vt:lpwstr>
  </property>
  <property fmtid="{D5CDD505-2E9C-101B-9397-08002B2CF9AE}" pid="4" name="_AuthorEmailDisplayName">
    <vt:lpwstr>Salomi Papadima</vt:lpwstr>
  </property>
  <property fmtid="{D5CDD505-2E9C-101B-9397-08002B2CF9AE}" pid="5" name="_EmailSubject">
    <vt:lpwstr/>
  </property>
</Properties>
</file>